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jc w:val="center"/>
        <w:rPr>
          <w:sz w:val="36"/>
          <w:szCs w:val="36"/>
        </w:rPr>
      </w:pPr>
      <w:r>
        <w:rPr>
          <w:sz w:val="36"/>
          <w:szCs w:val="36"/>
        </w:rPr>
        <w:t>СПИСОК РЕКОМЕНДУЕМОЙ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сновная литература: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томия домашних животных / А.И. Акаевский, Ю.Ф. Юдичев, Н.В. Михайлов и др.; Под ред. А.И. Акаевского.- 4 изд., испр. и доп.- М.: Колос, 1984.-543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томия домашних животных / И.В. Хрусталёва, Н.В. Михайлов, Я.И. Шнейберг и др.; Под ред. И.В. Хрусталевой.- М.: Колос, 1994.-70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Анатомия домашних животных / И.В. Хрусталева, Н.В. Михайлов, Я.И. Шнейберг и др.; Под ред. И.В. Хрусталевой.- 3-е изд. испр.- М.: Колос, 2000.-704 с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имов А.Ф. Анатомия домашних животных.- 4-е изд. перераб проф. А.И. Акаевским.-М.: 1955, том 1.- 576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лимов А.Ф., Акаевский А.И. Анатомия домашних животных.-3-е изд. перераб. проф. А.И. Акаевским.-М.: 1951, том 2.-464 с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еско П. Атлас топографической анатомии сельскохозяйственных животных. Изд. 2-е, перераб. ČSSR, Братислава: Природа, 1978, том 1.- 211 с. с и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еско П. Атлас топографической анатомии сельскохозяйственных животных. Изд. 2-е, перераб. ČSSR, Братислава: Природа, 1978, том 2.- 194 с. с и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песко П. Атлас топографической анатомии сельскохозяйственных животных. Изд. 2-е, перераб. ČSSR, Братислава: Природа, 1978, том 3.- 205 с. с и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довин Г.М. Международная ветеринарная анатомическая номенклатура на латинском и русском языках. [Учебное пособие для студентов ветеринарных вузов и факультетов].- М.: 1979, том 1.- 262 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ополнительная литература:</w:t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каевский А.И. Анатомия домашних животных. Изд. 3-е, испр. и доп. М.: Колос, 1975.- 592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каевский А.И., Лебедев М.И. Анатомия домашних животных.- М.: Высш. школа, 1971, часть 3.- 376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Бивэн Д. Иллюстрированное руководство по анатомии и физиологии.- М., 1998.- 96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оккен Г.Г., Глаголев П.А., Боголюбский С.Н. Анатомия домашних животных.- М.: Высш. школа, 1961, часть 1.- 391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атье В., Паштея Е., Рига И. Атлас по анатомии. том 1. Остеология. Миология. Бухарест, 1954.- 771 с. (рум. яз)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Глаголев П.А., Ипполитова В.И. Анатомия сельскохозяйственных животных с основами гистологии и эмбриологии. Под ред. И.А. Спирюхова и В.Ф. Вракина. Изд. 4-е, перераб. и доп. М.: Колос, 1977.-480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лосов Н.Г. Иннервация внутренних органов и сердечно-сосудистой системы.- М-Л.: Изд. Акад. наук СССР, 1954.- 267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ебедев М.И. Практикум по анатомии сельскохозяйственных животных. Л.: Колос, 1973.- 288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Лобко П.И. Чревное сплетение и чувствительная иннервация внутренних органов.- М.: Изд. «Беларусь», 1976.- 192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ккреккен Т., Уолкер Р. Новый атлас анатомии человека. Пер. с англ. Е. Незлобиной.- М.:  «Издательство АСТ»: ООО «Издательство Астрель», 2002.- 339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ашко В.В. Анатомия мясопромышленных животных.- Мн.: Ураджай, 1998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лашко В.В., Бобрик В.М. Сравнительно-анатомические особенности основных костей скелета рогатого скота, лошади, свиньи, собаки, верблюда.- Горки, 1999.- 32 с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овиков И.И. Нервы и сосуды сердца (эмбриологическое исследование).- М.: Изд. «Наука и техника», 1975.- 152 с. с и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ипов И.П. Атлас анатомии домашних животных.- М.: Колос, 1977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актикум по анатомии и физиологии сельскохозяйственных животных: [Для сред. с.-х. учеб. заведений по спец. «Ветеринария» / Ю.И. Никитин, В.К. Гусаков, Ф.Д. Гуков и др.].- Мн.: Выш. школа, 1979.- 252 с., ил., 2 л. ил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обие к практическим занятиям по анатомии сельскохозяйственных животных: [Для высш. с.-х. учеб. заведений / Л.А. Гусева, Я.Л. Здановская, Н.А. Кривошеина, И.В. Хрусталева, И.Т. Чеботарева].- М.: Сельхозиздат., 1962.- 172 с.</w:t>
      </w:r>
    </w:p>
    <w:p>
      <w:pPr>
        <w:pStyle w:val="Heading1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удько П.Д. Топография, строение и функции мышц и соединительнотканных образований лошади.- Душанбе, 1962.- 104 с.</w:t>
      </w:r>
    </w:p>
    <w:p>
      <w:pPr>
        <w:pStyle w:val="Heading1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35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ие пособия: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Style10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ческое пособие по анатомии животных (миология, дерматология). Гродно, 2001.- 63 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ическое пособие по анатомии животных (остеология, синдесмология). Гродно, 2000.- 71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Учебно-методическое пособие для лабораторно-практических занятий по анатомии животных (скелет головы и видовые особенности). Гродно, 2003.- 30 с. 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бно-методическое пособие по анатомии животных (периферический скелет и видовые особенности). Гродно, 2006 – 32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бно-методическое пособие по анатомии животных (осевой скелет и видовые особенности). Гродно, 2006 – 30 с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чебно-методическое пособие по анатомии животных (миология – скелетная мускулатура). Гродно, 2007 – 42 с.</w:t>
      </w:r>
    </w:p>
    <w:p>
      <w:pPr>
        <w:pStyle w:val="Heading1"/>
        <w:ind w:left="54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РЕБОВАНИЯ К ОФОРМЛЕНИЮ КОНТРОЛЬНОЙ РАБОТЫ</w:t>
      </w:r>
    </w:p>
    <w:p>
      <w:pPr>
        <w:pStyle w:val="TextBodyIndent"/>
        <w:ind w:left="28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должна быть написана чисто, грамотно, аккуратно, разборчиво;</w:t>
      </w:r>
    </w:p>
    <w:p>
      <w:pPr>
        <w:pStyle w:val="Style10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щать внимание на правильность написания анатомических терминов и </w:t>
      </w:r>
      <w:r>
        <w:rPr>
          <w:sz w:val="28"/>
          <w:szCs w:val="28"/>
          <w:u w:val="single"/>
        </w:rPr>
        <w:t>латинской терминологии, которая должна быть обязательно использована в Вашей работе</w:t>
      </w:r>
      <w:r>
        <w:rPr>
          <w:sz w:val="28"/>
          <w:szCs w:val="28"/>
        </w:rPr>
        <w:t>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обложке контрольной работы студент указывает шифр. На первой странице тетради следует изложить план (вопросы контрольной работы)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писать через клетку;</w:t>
      </w:r>
    </w:p>
    <w:p>
      <w:pPr>
        <w:pStyle w:val="Style10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В тетради  </w:t>
      </w:r>
      <w:r>
        <w:rPr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оставлять поля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ницы контрольной работы обязательно должны быть пронумерованы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вопрос должен быть четко выделен с обозначением его номера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веты на вопросы должны сопровождаться иллюстрациями, схемой, таблицей с соответствующими обозначениями к ним;</w:t>
      </w:r>
    </w:p>
    <w:p>
      <w:pPr>
        <w:pStyle w:val="Style10"/>
        <w:numPr>
          <w:ilvl w:val="0"/>
          <w:numId w:val="8"/>
        </w:numPr>
        <w:jc w:val="both"/>
        <w:rPr/>
      </w:pPr>
      <w:r>
        <w:rPr>
          <w:sz w:val="28"/>
          <w:szCs w:val="28"/>
          <w:u w:val="single"/>
        </w:rPr>
        <w:t>В конце работы указать использованную литературу, дату выполнения и подпись</w:t>
      </w:r>
      <w:r>
        <w:rPr>
          <w:sz w:val="28"/>
          <w:szCs w:val="28"/>
        </w:rPr>
        <w:t>;</w:t>
      </w:r>
    </w:p>
    <w:p>
      <w:pPr>
        <w:pStyle w:val="Style10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может быть выполнена в компьютерном наборе.</w:t>
      </w:r>
    </w:p>
    <w:p>
      <w:pPr>
        <w:pStyle w:val="Style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цензирования контрольная работа с замечаниями возвращается студенту, который должен устранить указанные недостатки. Собеседование по контрольным работам проводится во время с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просы по мускулатуре описываются по приведенной ниже таблице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924"/>
        <w:gridCol w:w="1986"/>
        <w:gridCol w:w="2342"/>
      </w:tblGrid>
      <w:tr>
        <w:trPr>
          <w:trHeight w:val="571" w:hRule="atLeast"/>
        </w:trPr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ышц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рус. / лат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крепления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, особенности</w:t>
            </w:r>
          </w:p>
        </w:tc>
      </w:tr>
      <w:tr>
        <w:trPr>
          <w:trHeight w:val="832" w:hRule="atLeast"/>
        </w:trPr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ЗАДАНИЕ ДЛЯ ВЫПОЛНЕНИЯ КОНТРОЛЬНОЙ РАБОТЫ № 1 ПО АНАТОМИИИ ЖИВОТНЫХ</w:t>
      </w:r>
      <w:r>
        <w:rPr>
          <w:i/>
          <w:sz w:val="36"/>
          <w:szCs w:val="36"/>
        </w:rPr>
        <w:t xml:space="preserve"> </w:t>
      </w:r>
    </w:p>
    <w:p>
      <w:pPr>
        <w:pStyle w:val="Heading1"/>
        <w:ind w:left="644" w:hanging="0"/>
        <w:jc w:val="center"/>
        <w:rPr/>
      </w:pPr>
      <w:r>
        <w:rPr>
          <w:sz w:val="36"/>
          <w:szCs w:val="36"/>
        </w:rPr>
        <w:t xml:space="preserve">ДЛЯ СТУДЕНТОВ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 КУРСА ЗАОЧНОГО ОТДЕЛЕНИЯ ФАКУЛЬТЕТА</w:t>
      </w:r>
    </w:p>
    <w:p>
      <w:pPr>
        <w:pStyle w:val="Heading1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  <w:t>ВЕТЕРИНАРНОЙ МЕДИЦИНЫ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омера вопросов, которые должны быть освещены в контрольной работе № 1, устанавливаются по приведенной ниже таблице с учетом индивидуального шифра студента. Например, при шифре 2535 необходимо ответить на вопросы 2, 28, 39, 53, 66, 96. </w:t>
      </w:r>
      <w:r>
        <w:rPr>
          <w:b/>
          <w:szCs w:val="28"/>
        </w:rPr>
        <w:t>6-ой</w:t>
      </w:r>
      <w:r>
        <w:rPr>
          <w:szCs w:val="28"/>
        </w:rPr>
        <w:t xml:space="preserve"> вопрос каждого варианта предусматривает приготовление законченного анатомического препарата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КОНТРОЛЬНОЙ РАБОТЕ № 1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 филогенезе и онтогенезе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морфофункциональная характеристика скелета домашних животных (определение, деление на отделы, закономерности его строения, количество позвонков в каждом отделе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, физические свойства костей и факторы, влияющие на рост и развитие кос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ение кости как органа, ее кровоснабжение и иннерваци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костей, приме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кости в онтогенезе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сновные данные онто- и филогенеза позвоночного столба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Пазухи (синусы) черепа у домашних животных (определение, анатомическое строение, описать по видам животных). 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Дать сравнительную анатомию строения черепа у домашних животных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илогенез и онтогенез костей черепа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ая морфофункциональная характеристика скелета конечностей. Описать звенья конечностей, и какими костями они представлены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оисхождение ногообразных конечностей. Типы хождения у домашних животных и связанные с этим особенности строения конечностей. 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щая морфофункциональная характеристика соединения костей.  Классификация суставов (по строению, функции, форме суставных поверхностей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прерывный тип соединения костей, примеры. 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Прерывный тип соединения костей, примеры. Описать строение суставов. Химический состав и роль синовиальной жидкости в движении суставов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Основные данные фило- и онтогенеза скелетных мышц. Физические и биологические свойства мышечной ткани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>Строение мышцы, как органа. Анатомический и физиологический  поперечники мышц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а и внутренняя архитектоника мышц. Классификация мышц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спомогательные приспособления мышц. 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томо-гистологическое строение кожного покрова, кожных желез. Функции кожи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томо-гистологическое строение волоса, виды волос и линьки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изводные кожного покрова: копыта, копытца, мякиши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томическое строение рогового башмака, когтей, рогов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натомо-гистологическое строение вымени крупного рогатого скота и лошади, молочных желез всеядных и плотоядных животных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ейные позвонки (анатомическое строение, их особенности по  видам домашних животных, количество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удные позвонки (анатомическое строение, их особенности по видам домашних животных, количество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ёбра и грудная кость (анатомическое строение, особенности по видам домашних животных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ясничные и хвостовые позвонки (анатомическое строение, их особенности по видам домашних животных, количество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естцовая кость (анатомическое строение, особенности по видам домашних животных)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тылочная, теменная и межтеменная кости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овидная кость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сочная и скуловая кости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бная и решетчатая кости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яя челюсть, небная кость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яя челюсть. Непарные кости лицевого отдела черепа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овая, резцовая и слезная кости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атка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чевая кость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и предплечья и запястья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стные кости и кости пальцев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азового пояса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дренная кость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и голени и заплюсны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юсневые кости и кости пальцев (анатомическое строение, особенности по видам домашних животных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единение костей осевого скелета: соединение костей черепа, позвонков между собой, соединение ребер с позвонками и с грудной кость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чевой и локтевой суставы (тип, характер движения, кости их образующие, связочный аппара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ставы кисти (тип, характер движения, кости их образующие, связочный аппара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ставы стопы (тип, характер движения, кости их образующие, связочный аппара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здошно-крестцовый, тазобедренный и коленный суставы (тип, характер движения, кости их образующие, связочный аппарат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нтральные мышцы позвоночного столб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сальные мышцы позвоночного столба в области шеи груди, поясницы и хво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, соединяющие лопатку и плечо с туловище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грудных стенок, диафрагма.</w:t>
      </w:r>
    </w:p>
    <w:p>
      <w:pPr>
        <w:pStyle w:val="TextBodyIndent"/>
        <w:numPr>
          <w:ilvl w:val="0"/>
          <w:numId w:val="4"/>
        </w:numPr>
        <w:rPr>
          <w:szCs w:val="28"/>
        </w:rPr>
      </w:pPr>
      <w:r>
        <w:rPr/>
        <w:t xml:space="preserve"> </w:t>
      </w:r>
      <w:r>
        <w:rPr/>
        <w:t>Мышцы брюшного пресса. Отверстия брюшных стен (паховый канал, пупочное отверстие, влагалище прямой мышцы живот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ая и жевательная мускулатур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лежащие в области лопатки и действующие на плечевой суста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лежащие в области плеча и действующие на локтевой суста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лежащие в области предплечья и действующие на запястный сустав и суставы пальце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лежащие в области голени, действующие на заплюсневый сустав и суставы пальце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ензоры тазобедренного суста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лексоры, аддукторы и ротаторы тазобедренного суста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цы коленного и скакательного суставов. Ахиллово сухожил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деления нервной систе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данные фило- и онтогенеза  нервной систем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томо-гистологическое строение спинного мозга. Оболочки и сосуды спинного моз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вой моз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межуточный моз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ий моз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ний моз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говатый моз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ки и сосуды головного мозга, система дорсальных и вентральных синусов. Желудочки головного мозга (в каком отделе мозга располагаются, их границ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закономерности строения и ветвления спинномозговых нерв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йные и грудные спинномозговые нервы. Плечевое сплетение. Область иннерв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чные спинномозговые нервы. Поясничное сплетение. Область иннерв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естцовые спинномозговые нервы. Крестцовое сплетение. Область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нерв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фофункциональная  характеристика черепно-мозговых нерв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я 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я пары черепно-мозговых нервов. Общая характеристика, ветвление, область иннерв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мпатическая часть вегетативной нервной системы. Солнечное  сплетени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симпатическая часть вегетативной нервной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уждающий нерв (вагус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ара черепно-мозговых нервов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сцеральный, осязательный, вкусовой и обонятельный анализаторы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ки и светопреломляющие среды глазного яблока. Защитные и вспомогательные органы глаз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жное и среднее ухо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е ух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готовить анатомический препара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йные позвонки КРС (нужнее всего атланты и 7-е шейные позвонк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ейные позвонки лошади (нужнее всего атланты и 7-е шейные позвонки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йные позвонки свиньи (нужнее всего атланты и 7-е шейные позвонк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ные позвонки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дная кость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ра лошади, КРС,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чные позвонки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естец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востовые позвонки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патки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лечевая кость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сти предплечья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сть лошади (со всеми костями запясть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сть КРС (со всеми костями запясть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исть свиньи (со всеми костями запясть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и таза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дренная кость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и голени лошади, КРС и свинь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па лошади (со всеми костями заплюсн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па КРС (со всеми костями заплюсн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па свиньи (со всеми костями заплюсн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п КРС.</w:t>
      </w:r>
    </w:p>
    <w:p>
      <w:pPr>
        <w:pStyle w:val="Normal"/>
        <w:numPr>
          <w:ilvl w:val="0"/>
          <w:numId w:val="4"/>
        </w:numPr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Череп лошади.</w:t>
      </w:r>
    </w:p>
    <w:p>
      <w:pPr>
        <w:pStyle w:val="Normal"/>
        <w:numPr>
          <w:ilvl w:val="0"/>
          <w:numId w:val="4"/>
        </w:numPr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п свиньи и собак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ра вопросов для контрольной работы № 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няя цифра шифра</w:t>
      </w:r>
    </w:p>
    <w:tbl>
      <w:tblPr>
        <w:tblW w:w="14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68"/>
        <w:gridCol w:w="1318"/>
        <w:gridCol w:w="1318"/>
        <w:gridCol w:w="1321"/>
        <w:gridCol w:w="1321"/>
        <w:gridCol w:w="1321"/>
        <w:gridCol w:w="1321"/>
        <w:gridCol w:w="1321"/>
        <w:gridCol w:w="1321"/>
        <w:gridCol w:w="1322"/>
        <w:gridCol w:w="1322"/>
      </w:tblGrid>
      <w:tr>
        <w:trPr>
          <w:trHeight w:val="892" w:hRule="atLeast"/>
        </w:trPr>
        <w:tc>
          <w:tcPr>
            <w:tcW w:w="3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следняя цифра шифр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8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5, 37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 63, 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29, 42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68, 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0, 41, 48, 72, 1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, 36, 44, 52, 79, 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29, 44, 57, 69, 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0, 37, 46, 82, 1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3, 41, 54, 79, 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6, 37, 58, 82, 1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2, 39, 51, 66, 8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25, 38, 54, 64, 94</w:t>
            </w:r>
          </w:p>
        </w:tc>
      </w:tr>
      <w:tr>
        <w:trPr>
          <w:trHeight w:val="3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8, 40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65, 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1, 37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83, 1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28, 42, 62, 80, 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0, 44, 49, 74, 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26, 41, 62, 81, 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6, 38, 47, 77, 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9, 42, 56, 84, 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0, 39, 60, 83, 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2, 38, 52, 77, 1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27, 39, 56, 84, 93</w:t>
            </w:r>
          </w:p>
        </w:tc>
      </w:tr>
      <w:tr>
        <w:trPr>
          <w:trHeight w:val="3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3,  41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 70, 8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27, 40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75, 9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5, 37, 45, 63, 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0, 44, 54, 75, 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5, 42, 52, 72, 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2, 39, 47, 64, 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25, 39, 49, 66, 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1, 38, 51, 84, 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6, 39, 47, 84, 9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4, 43, 59, 81, 97</w:t>
            </w:r>
          </w:p>
        </w:tc>
      </w:tr>
      <w:tr>
        <w:trPr>
          <w:trHeight w:val="3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6, 43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76, 10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1, 41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84, 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6, 40, 50, 65, 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5, 37, 51, 63, 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4, 41, 48, 74, 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28, 39, 53, 66, 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28, 38, 56, 71, 9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3, 41, 55, 81, 1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1, 41, 49, 73, 9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1, 41, 54, 82, 98</w:t>
            </w:r>
          </w:p>
        </w:tc>
      </w:tr>
      <w:tr>
        <w:trPr>
          <w:trHeight w:val="3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31, 40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80, 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35, 44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 70, 1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0, 43, 46, 79, 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28, 40, 50, 64, 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6, 37, 45, 69, 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29, 38, 61, 70, 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7, 42, 52, 69, 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36, 38, 59, 82, 9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0, 42, 60, 75, 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0, 37, 55, 67, 99</w:t>
            </w:r>
          </w:p>
        </w:tc>
      </w:tr>
      <w:tr>
        <w:trPr>
          <w:trHeight w:val="577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3, 43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81, 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8, 41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73, 1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27, 40, 53, 74, 9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29, 39, 56, 66, 8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27, 38, 46, 72, 8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1, 37, 50, 83 8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33, 43, 48, 78, 10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35, 43, 54, 75, 10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8, 43, 61, 77, 9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32, 38, 56, 83, 102</w:t>
            </w:r>
          </w:p>
        </w:tc>
      </w:tr>
      <w:tr>
        <w:trPr>
          <w:trHeight w:val="36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4, 44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 77, 1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5, 42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 81, 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5, 39, 47, 69, 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36, 38, 52, 68, 9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0, 42, 57, 65, 10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29, 40, 55, 63, 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0, 37, 45, 74, 9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4, 40, 50, 67, 1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 27, 42, 52, 81, 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 35, 39, 57, 84, 103</w:t>
            </w:r>
          </w:p>
        </w:tc>
      </w:tr>
      <w:tr>
        <w:trPr>
          <w:trHeight w:val="695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27, 43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76, 10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29, 39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 64, 8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25, 38, 55, 67, 1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 28, 44, 59, 71, 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2, 44, 61, 76, 1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33, 43, 48, 78, 1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 35, 43, 46, 73, 1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31, 37, 59, 70, 1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2, 37, 48, 82, 8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27, 42, 62, 81, 104</w:t>
            </w:r>
          </w:p>
        </w:tc>
      </w:tr>
      <w:tr>
        <w:trPr>
          <w:trHeight w:val="834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34, 39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 82, 10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2, 38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 82, 9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6, 41, 53, 76, 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33, 41, 58, 73, 9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 34, 40, 58, 67, 10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 30, 40, 60, 68, 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5, 42, 57, 65, 1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 31, 39, 51, 83, 1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6, 40, 54, 72, 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28, 37, 61, 79, 93</w:t>
            </w:r>
          </w:p>
        </w:tc>
      </w:tr>
      <w:tr>
        <w:trPr>
          <w:trHeight w:val="846" w:hRule="atLeast"/>
        </w:trPr>
        <w:tc>
          <w:tcPr>
            <w:tcW w:w="3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29, 38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80, 10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5, 43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9, 71, 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36, 44, 62, 78, 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35, 42, 62, 84, 8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2, 44, 45, 78, 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26, 43, 49, 80, 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33, 44, 50, 81, 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33, 40, 58, 77, 1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29, 44, 53, 83, 9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 32, 40, 57, 82, 10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ЗАДАНИЕ ДЛЯ ВЫПОЛНЕНИЯ КОНТРОЛЬНОЙ РАБОТЫ № 2 ПО АНАТОМИИИ ЖИВОТНЫХ</w:t>
      </w:r>
      <w:r>
        <w:rPr>
          <w:i/>
          <w:sz w:val="36"/>
          <w:szCs w:val="36"/>
        </w:rPr>
        <w:t xml:space="preserve"> </w:t>
      </w:r>
    </w:p>
    <w:p>
      <w:pPr>
        <w:pStyle w:val="Heading1"/>
        <w:ind w:left="644" w:hanging="0"/>
        <w:jc w:val="center"/>
        <w:rPr/>
      </w:pPr>
      <w:r>
        <w:rPr>
          <w:sz w:val="36"/>
          <w:szCs w:val="36"/>
        </w:rPr>
        <w:t xml:space="preserve">ДЛЯ СТУДЕНТОВ </w:t>
      </w: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 КУРСА ЗАОЧНОГО ОТДЕЛЕНИЯ ФАКУЛЬТЕТА</w:t>
      </w:r>
    </w:p>
    <w:p>
      <w:pPr>
        <w:pStyle w:val="Heading1"/>
        <w:ind w:left="540" w:hanging="0"/>
        <w:jc w:val="center"/>
        <w:rPr>
          <w:sz w:val="36"/>
          <w:szCs w:val="36"/>
        </w:rPr>
      </w:pPr>
      <w:r>
        <w:rPr>
          <w:sz w:val="36"/>
          <w:szCs w:val="36"/>
        </w:rPr>
        <w:t>ВЕТЕРИНАРНОЙ МЕДИЦИНЫ</w:t>
      </w:r>
    </w:p>
    <w:p>
      <w:pPr>
        <w:pStyle w:val="TextBodyInden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Номера вопросов, которые должны быть освещены в контрольной работе № 2, устанавливаются по приведенной ниже таблице с учетом индивидуального шифра студента. Например, при шифре 2535 необходимо ответить на вопросы 15, 33, 52, 75, 83. </w:t>
      </w:r>
      <w:r>
        <w:rPr>
          <w:b/>
          <w:szCs w:val="28"/>
        </w:rPr>
        <w:t>5-ый</w:t>
      </w:r>
      <w:r>
        <w:rPr>
          <w:szCs w:val="28"/>
        </w:rPr>
        <w:t xml:space="preserve"> вопрос каждого варианта предусматривает приготовление законченного анатомического препарата.</w:t>
      </w:r>
    </w:p>
    <w:p>
      <w:pPr>
        <w:pStyle w:val="TextBodyIndent"/>
        <w:rPr>
          <w:b/>
          <w:b/>
          <w:bCs/>
        </w:rPr>
      </w:pPr>
      <w:r>
        <w:rPr>
          <w:szCs w:val="28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К КОНТРОЛЬНОЙ РАБОТЕ № 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Понятие о внутренних орган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бщие закономерности строения внутренних органов (трубкообразного 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паренхиматозного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бщая морфофункциональная характеристика органов пищеварения в связ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с их функ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сновные данные фило- и онтогенеза органов пищевар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Полости тела. Серозные оболочки и их производны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Анатомический состав и общие закономерности строения органов дыха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в связи с их функ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сновные данные фило- и онтогенеза органов дых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натомический состав и морфофункциональная  характеристика органов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мочеотд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сновные  данные фило- и онтогенеза органов мочеотде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сновные  данные фило- и онтогенеза органов размно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натомический состав и морфофункциональная характеристика  орга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размножения самцов и сам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Анатомический состав и морфофункциональная  характеристика орга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кровообращения. Особенности кровоснабжения отдельных орган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бщие закономерности строения, хода и ветвления кровеносных сосу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сновные данные фило- и онтогенеза сердечно-сосудист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Морфофункциональная характеристика и анатомический соста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лимфа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Деление брюшной полости на отдел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Ротовая полость (губы, щеки, десн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Слюнные железы домашних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вердое и мягкое небо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Язык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Зубы лошади и собаки (анатомическое строение длинно- и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 xml:space="preserve">короткокоронкового зуба, особенности, зубные формулы с расшифровкой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Зубы крупного рогатого скота и свиньи (особенности, зубные формулы с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расшифровко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Глот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Пищев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днокамерный желудок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ногокамерный желудок жвач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натомо-физиологические особенности строения и пищеварения у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молодняка жвач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онкий отдел кишечника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ень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желудочная железа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олстый отдел кишечника лошад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олстый отдел жвачны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олстый отдел свиньи и соба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осовая полость и придаточные полости но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Гортань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Трахея и легкие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чки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Классификация поче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Мочеточники и мочевой пузырь домашних животны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енниковый меш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енники и придат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енной канатик и семяпров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очеполовой канал и придаточные половые желез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ловой член и препуц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Яичники и яйцеводы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тка домашних живот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Наружные половые органы сам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Круги кровообращения. Особенности кровообращения у пл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натомическое строение серд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Деление общего плечеголовного  ство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ртерии голо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ртерии грудн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Грудная аорта. Парные ветви брюшной аор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Непарные ветви брюшной аорт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нутренняя и наружная подвздошные артер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Артерии тазов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Краниальная полая вен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Вены голов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 xml:space="preserve">Каудальная полая вен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Воротная в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ены грудн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ены тазов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орфофункциональная характеристика и анатомический соста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</w:t>
      </w:r>
      <w:r>
        <w:rPr>
          <w:sz w:val="28"/>
          <w:szCs w:val="22"/>
        </w:rPr>
        <w:t>лимфатической сист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Лимфатические узлы голов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Лимфатические узлы ше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Лимфатические узлы грудн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Лимфатические узлы грудной стенки и органов грудной пол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Лимфатические узлы брюшной пол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Лимфатические узлы таза и тазовой коне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Характеристика органов кроветворения и иммуногенез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орфофункциональная характеристика желез внутренней секре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собенности анатомического строения скелета пт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рганы пищеварения птиц. Мочеполовые органы пт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рганы дыхания пт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0" w:hanging="0"/>
        <w:jc w:val="both"/>
        <w:rPr>
          <w:sz w:val="28"/>
          <w:szCs w:val="22"/>
        </w:rPr>
      </w:pPr>
      <w:r>
        <w:rPr>
          <w:sz w:val="28"/>
          <w:szCs w:val="22"/>
        </w:rPr>
        <w:t>Органы кожного покрова птиц и их производные.</w:t>
      </w:r>
    </w:p>
    <w:p>
      <w:pPr>
        <w:pStyle w:val="Normal"/>
        <w:widowControl w:val="false"/>
        <w:ind w:left="709" w:hanging="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ind w:left="70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еречень анатомических препаратов:</w:t>
      </w:r>
    </w:p>
    <w:p>
      <w:pPr>
        <w:pStyle w:val="Normal"/>
        <w:widowControl w:val="false"/>
        <w:spacing w:lineRule="auto" w:line="120"/>
        <w:ind w:left="709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Языки домашних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Однокамерные желуд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Многокамерный желудок жвачных (желательно желудок мелкого</w:t>
      </w:r>
    </w:p>
    <w:p>
      <w:pPr>
        <w:pStyle w:val="Normal"/>
        <w:widowControl w:val="false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   </w:t>
      </w:r>
      <w:r>
        <w:rPr>
          <w:sz w:val="28"/>
          <w:szCs w:val="22"/>
        </w:rPr>
        <w:t>рогатого скота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ечень лошад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ечень КР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ечень свинь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ечень соба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Легкие лошад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Легкие КР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Легкие свинь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Легкие соба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очки домашних животны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Половые органы некастрированных самц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1"/>
        <w:jc w:val="both"/>
        <w:rPr>
          <w:sz w:val="28"/>
          <w:szCs w:val="22"/>
        </w:rPr>
      </w:pPr>
      <w:r>
        <w:rPr>
          <w:sz w:val="28"/>
          <w:szCs w:val="22"/>
        </w:rPr>
        <w:t>Матки домашних животных.</w:t>
      </w:r>
    </w:p>
    <w:p>
      <w:pPr>
        <w:pStyle w:val="TextBody"/>
        <w:ind w:firstLine="540"/>
        <w:rPr>
          <w:sz w:val="28"/>
          <w:szCs w:val="22"/>
          <w:u w:val="single"/>
        </w:rPr>
      </w:pPr>
      <w:r>
        <w:rPr>
          <w:sz w:val="28"/>
          <w:szCs w:val="22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719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540"/>
        <w:rPr>
          <w:sz w:val="28"/>
        </w:rPr>
      </w:pPr>
      <w:r>
        <w:rPr>
          <w:u w:val="single"/>
        </w:rPr>
        <w:t>Возможна замена анатомического препарата:</w:t>
      </w:r>
      <w:r>
        <w:rPr/>
        <w:t xml:space="preserve"> все кости лошади, собаки, кости позвоночного столба КРС, свиньи. Стеклянная посуда для хранения влажных анатомических препаратов.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ра вопросов для контрольной работы № 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няя цифра шифра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1260"/>
        <w:gridCol w:w="1260"/>
        <w:gridCol w:w="1260"/>
        <w:gridCol w:w="1260"/>
        <w:gridCol w:w="1260"/>
        <w:gridCol w:w="1260"/>
        <w:gridCol w:w="1327"/>
        <w:gridCol w:w="1373"/>
        <w:gridCol w:w="1440"/>
        <w:gridCol w:w="1440"/>
      </w:tblGrid>
      <w:tr>
        <w:trPr/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следняя цифра шиф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 16, 34, 48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17, 35, 49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 18, 36, 50,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19, 37, 51,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 20, 38, 52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21, 39, 53, 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22, 40, 54, 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23, 41, 55,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24, 42, 56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 25, 43, 57, 85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26, 44, 58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27, 45, 59,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28, 46, 60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 29, 47, 61,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30, 72, 62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31, 73, 64, 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32, 74, 65, 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33, 75, 66, 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16, 34, 67,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17, 35, 68, 81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18, 36, 64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19, 37, 65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 20, 38, 66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 21, 39, 67,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 22, 40, 68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 23, 41, 69, 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24, 42, 50, 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25, 43, 51, 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26, 44, 60, 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27, 45, 59, 77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28, 46, 69,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29, 47, 48,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30, 72, 49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31, 73, 50,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32, 74, 51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, 33, </w:t>
            </w:r>
            <w:r>
              <w:rPr>
                <w:lang w:val="en-US"/>
              </w:rPr>
              <w:t xml:space="preserve"> 52</w:t>
            </w:r>
            <w:r>
              <w:rPr/>
              <w:t>, 75, 8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16, 34, 53, 8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 17, 35, 54, 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18, 36, 55, 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 19, 37, 56, 87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20, 38, 57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21, 39, 58,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 22, 40, 59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23, 41, 60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24, 42, 61,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25, 43, 62, 7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 26, 44, 64, 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27, 45, 65, 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 28, 46, 66, 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29, 47, 67, 83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30, 72, 68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 31, 73, 69,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32, 74, 48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 33, 75, 49,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16, 34, 50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 17, 35, 51, 8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 18, 36, 52, 7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 19, 37, 53, 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20, 38, 54, 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21, 39, 55, 79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22, 40, 56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 23, 41, 57, 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24, 42, 58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25, 43, 59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 26, 44, 60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 27, 45, 61, 8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28, 46, 62, 8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29, 47, 64, 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30, 72, 65,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31, 66, 73, 89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 32, 74, 67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33, 75, 68, 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16, 34, 69, 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 17, 35, 48, 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 18, 36, 49,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19, 37, 50, 8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20, 38, 51, 8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21, 39, 52, 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22, 40, 53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 23, 41, 54, 85</w:t>
            </w:r>
          </w:p>
        </w:tc>
      </w:tr>
      <w:tr>
        <w:trPr/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 24, 42, 55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25, 43, 56,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 26, 44, 57,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 27, 45, 58, 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28, 46, 59, 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 29, 47, 60, 7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 61, 70, 72, 7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31, 62, 73, 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 32, 74, 64, 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33, 65, 75, 81</w:t>
            </w:r>
          </w:p>
        </w:tc>
      </w:tr>
      <w:tr>
        <w:trPr>
          <w:trHeight w:val="420" w:hRule="atLeast"/>
        </w:trPr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1, 16, 34, 66, 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17, 35, 67, 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 18, 36, 68, 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19, 37, 69,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0, 38, 50, 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 30, 39, 52, 8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 27, 40, 54, 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 22, 41, 56, 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 25, 44, 58, 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 31, 45, 60, 85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Образец оформления титульного листа контрольной работ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/>
          <w:b/>
          <w:color w:val="000000"/>
          <w:sz w:val="56"/>
          <w:szCs w:val="56"/>
        </w:rPr>
      </w:r>
    </w:p>
    <w:p>
      <w:pPr>
        <w:pStyle w:val="Heading5"/>
        <w:tabs>
          <w:tab w:val="clear" w:pos="708"/>
          <w:tab w:val="left" w:pos="9638" w:leader="none"/>
        </w:tabs>
        <w:ind w:left="6663" w:right="-8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Шифр </w:t>
        <w:softHyphen/>
        <w:softHyphen/>
        <w:softHyphen/>
        <w:softHyphen/>
        <w:softHyphen/>
        <w:softHyphen/>
        <w:softHyphen/>
        <w:softHyphen/>
        <w:softHyphen/>
        <w:t>--------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ОДНЕНСКИЙ ГОСУДАРСТВЕННЫЙ АГРАР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Кафедра анатомии живот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8"/>
          <w:tab w:val="left" w:pos="7513" w:leader="none"/>
          <w:tab w:val="left" w:pos="8080" w:leader="none"/>
        </w:tabs>
        <w:spacing w:before="0" w:after="0"/>
        <w:ind w:left="2552" w:right="2126" w:hanging="0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Контрольная работа № 1 (2) по анатомии</w:t>
      </w:r>
    </w:p>
    <w:p>
      <w:pPr>
        <w:pStyle w:val="Heading6"/>
        <w:tabs>
          <w:tab w:val="clear" w:pos="708"/>
          <w:tab w:val="left" w:pos="9639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животных студента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) курса заочного отделения</w:t>
      </w:r>
    </w:p>
    <w:p>
      <w:pPr>
        <w:pStyle w:val="Heading6"/>
        <w:tabs>
          <w:tab w:val="clear" w:pos="708"/>
          <w:tab w:val="left" w:pos="9639" w:leader="none"/>
        </w:tabs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факультета    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ветеринарной медицины</w:t>
      </w:r>
    </w:p>
    <w:p>
      <w:pPr>
        <w:pStyle w:val="Heading7"/>
        <w:tabs>
          <w:tab w:val="clear" w:pos="708"/>
          <w:tab w:val="left" w:pos="7513" w:leader="none"/>
          <w:tab w:val="left" w:pos="8080" w:leader="none"/>
        </w:tabs>
        <w:spacing w:before="0" w:after="0"/>
        <w:ind w:left="2552" w:right="2125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ванова Ивана Иванович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одно – 2008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6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6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6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basedOn w:val="Style6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basedOn w:val="Style6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6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7:50:00Z</dcterms:created>
  <dc:creator>Александр Козел</dc:creator>
  <dc:description/>
  <dc:language>en-US</dc:language>
  <cp:lastModifiedBy>Александр Козел</cp:lastModifiedBy>
  <dcterms:modified xsi:type="dcterms:W3CDTF">2007-01-16T11:57:00Z</dcterms:modified>
  <cp:revision>3</cp:revision>
  <dc:subject/>
  <dc:title/>
</cp:coreProperties>
</file>